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a 2.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plitted-Desktop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plitted-Desktop System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8:5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ZWvDeqyh1J7a9A6yyH+DoEYbi/uWOOnbxTHcoF43juQYggy64NHv2VMPX1ObKMF2ImT6MF7
bQergOD55Bzwtdvhbw0X+0Qgf0kflzMPGjQ25u08xpJvkXyLXDnC980dF6DaS3Y+qmAbI8v+
KnB9X2kpHgBEU0fhjWtQ/4AWqjspSNaE3xqZwkOpyHKYG8lxvATlV3KARnlQbsudAckSWY8w
uvvmaXVa/mFxpCMBiO</vt:lpwstr>
  </property>
  <property fmtid="{D5CDD505-2E9C-101B-9397-08002B2CF9AE}" pid="3" name="_2015_ms_pID_7253431">
    <vt:lpwstr>WECrlxqNllSdIbfOo4k4oea8HHh6sehgYPCoQHk3fyeIOvdDsrxau0
X93gmIkRtFMipl1U60IE3JCHCFhzKUgEp2KFXAzO6adDWjLKJiOlQiNMnTgl+a2fjBasEp05
+bBH1QUY/bVCaE55Ak/k7qeqIynjT3AkxcZtpod8SHzNs1l94Jw3i8121xfzCne1J/AQAKbK
i9yt2d7G0AEiqx826iQzJMzJCxx7rYcK5SI+</vt:lpwstr>
  </property>
  <property fmtid="{D5CDD505-2E9C-101B-9397-08002B2CF9AE}" pid="4" name="_2015_ms_pID_7253431_00">
    <vt:lpwstr>_2015_ms_pID_7253431</vt:lpwstr>
  </property>
  <property fmtid="{D5CDD505-2E9C-101B-9397-08002B2CF9AE}" pid="5" name="_2015_ms_pID_7253432">
    <vt:lpwstr>2eozbsAaDKyZenQIL4M+YI0xRa9Lq6RFX1dP
BVfUNbR+cZ0TvVq7ROH+azVak0o90LCEGA446W0wU9R7c4hGW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39</vt:lpwstr>
  </property>
</Properties>
</file>